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9.10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 жовт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72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иділення дизельного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алива в талонах з районного матеріального резерву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7, 41 Закону України "Про місцеві державні адміністрації", статті 15 Закону України "Про правовий режим воєнного стану", "Порядку створення та використання матеріальних резервів для запобігання і ліквідації наслідків надзвичайних ситуацій", затвердженого постановою Кабінету Міністрів України від 30 вересня 2015 року №775, пункту 7 протоколу № 6 позачергового засідання районної  комісії  з  питань ТЕБ і НС від </w:t>
        <w:br/>
        <w:t xml:space="preserve"> 16 жовтня 2023 рок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иділити з районного матеріального резерву 4-му Державному пожежно-рятувальному загону Головного управління Державної служби України з надзвичайних ситуацій у Львівській області дизельне пальне в талонах у кількості 1300 літрів на відшкодування для запобігання та ліквідації наслідків надзвичайних ситуацій на адміністративній території Червоноградського району у 2023 роц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ідділ взаємодії з правоохоронними органами, оборонної роботи та з питань цивільного захисту районної державної адміністрації забезпечити видачу з районного матеріального резерву 4-му Державному пожежно-рятувальному загону Головного управління Державної служби України з надзвичайних ситуацій у Львівській області дизельного пального в талонах у кількості 1300 літрів  на відшкодування для запобігання та ліквідації наслідків надзвичайних ситуацій на адміністративній території Червоноградського району у 2023 роц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Відділ фінансово-господарського забезпечення апарату районної державної адміністрації оформити відповідні документи на видачу з районного матеріального резерву 4-му Державному пожежно-рятувальному загону Головного управління Державної служби України з надзвичайних ситуацій у Львівській області  дизельного пального в талонах у кількості 1300 літрів на відшкодування для запобігання та ліквідації наслідків надзвичайних ситуацій на адміністративній території Червоноградського району у 2023 році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 районної державної адміністрації І.Наливайк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38:00Z</dcterms:created>
  <dc:creator>Sh_O_V</dc:creator>
  <dc:description/>
  <cp:keywords/>
  <dc:language>en-US</dc:language>
  <cp:lastModifiedBy>User</cp:lastModifiedBy>
  <cp:lastPrinted>2023-10-19T12:42:00Z</cp:lastPrinted>
  <dcterms:modified xsi:type="dcterms:W3CDTF">2023-10-23T07:12:00Z</dcterms:modified>
  <cp:revision>10</cp:revision>
  <dc:subject/>
  <dc:title> </dc:title>
</cp:coreProperties>
</file>